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363367783"/>
            <w:bookmarkStart w:id="3" w:name="__Fieldmark__0_363367783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363367783"/>
            <w:bookmarkStart w:id="5" w:name="__Fieldmark__1_363367783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63367783"/>
            <w:bookmarkStart w:id="7" w:name="__Fieldmark__2_363367783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bbbb@bbb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363367783"/>
            <w:bookmarkStart w:id="9" w:name="__Fieldmark__3_363367783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63367783"/>
            <w:bookmarkStart w:id="11" w:name="__Fieldmark__4_363367783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63367783"/>
            <w:bookmarkStart w:id="13" w:name="__Fieldmark__5_363367783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63367783"/>
            <w:bookmarkStart w:id="15" w:name="__Fieldmark__6_363367783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63367783"/>
            <w:bookmarkStart w:id="17" w:name="__Fieldmark__7_363367783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63367783"/>
            <w:bookmarkStart w:id="19" w:name="__Fieldmark__8_36336778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63367783"/>
            <w:bookmarkStart w:id="21" w:name="__Fieldmark__9_363367783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63367783"/>
            <w:bookmarkStart w:id="23" w:name="__Fieldmark__10_363367783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63367783"/>
            <w:bookmarkStart w:id="25" w:name="__Fieldmark__11_363367783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63367783"/>
            <w:bookmarkStart w:id="27" w:name="__Fieldmark__12_363367783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63367783"/>
            <w:bookmarkStart w:id="29" w:name="__Fieldmark__13_363367783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63367783"/>
            <w:bookmarkStart w:id="31" w:name="__Fieldmark__14_363367783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63367783"/>
            <w:bookmarkStart w:id="33" w:name="__Fieldmark__15_363367783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63367783"/>
            <w:bookmarkStart w:id="35" w:name="__Fieldmark__16_363367783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63367783"/>
            <w:bookmarkStart w:id="37" w:name="__Fieldmark__17_363367783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63367783"/>
            <w:bookmarkStart w:id="39" w:name="__Fieldmark__18_363367783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ZÁSTAVNÍHO PRÁVA ZE DNE 7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LNÁ MOC PRO PANA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RY BÁRTOVÉ V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D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ATASTRÁLNÍM Ú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DEM 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9:00Z</dcterms:created>
  <dc:creator>vrzaloval</dc:creator>
  <dc:description/>
  <cp:keywords/>
  <dc:language>en-US</dc:language>
  <cp:lastModifiedBy>vrzaloval</cp:lastModifiedBy>
  <dcterms:modified xsi:type="dcterms:W3CDTF">2013-12-16T16:26:00Z</dcterms:modified>
  <cp:revision>4</cp:revision>
  <dc:subject/>
  <dc:title/>
</cp:coreProperties>
</file>